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48"/>
          <w:szCs w:val="48"/>
        </w:rPr>
        <w:t>ZILCH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-one more little windoze fell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-he loves ignoranc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>-dedicated to Microsof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>-special thanx go to my bra for his precious h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lch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2:30:00Z</dcterms:created>
  <dc:creator>IOSIF</dc:creator>
  <dc:description/>
  <dc:language>en-US</dc:language>
  <cp:lastModifiedBy>IOSIF</cp:lastModifiedBy>
  <dcterms:modified xsi:type="dcterms:W3CDTF">1998-04-16T22:41:00Z</dcterms:modified>
  <cp:revision>7</cp:revision>
  <dc:subject/>
  <dc:title/>
</cp:coreProperties>
</file>